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№ 1  к постановлению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Администрации Калининского сельского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оселения № 92 от 03.09.2024 г.</w:t>
      </w:r>
      <w:r>
        <w:rPr>
          <w:b/>
          <w:color w:val="FF0000"/>
          <w:sz w:val="18"/>
          <w:szCs w:val="18"/>
        </w:rPr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по устранению нарушений и недостатк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явленных по результатам проверки законности, результативности, эффективности использования бюджетных  средств и контроль в сфере закуп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8"/>
        <w:gridCol w:w="4394"/>
        <w:gridCol w:w="1984"/>
        <w:gridCol w:w="212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явленных наруш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устранению выявленных нару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рушение норм ст.34 Федерального закона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допускать подобных нарушений в дальнейшей рабо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ная Е.В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амойлова С.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рушение норм ст.103 Федерального закона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допускать подобных нарушений в дальнейшей рабо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ная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а С.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а Администрации Калининского сельского поселения                                                                          Е.В. Мирн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28:00Z</dcterms:created>
  <dc:creator>DEPO</dc:creator>
  <dc:description/>
  <cp:keywords/>
  <dc:language>en-US</dc:language>
  <cp:lastModifiedBy>Пользователь</cp:lastModifiedBy>
  <cp:lastPrinted>2024-09-03T09:35:00Z</cp:lastPrinted>
  <dcterms:modified xsi:type="dcterms:W3CDTF">2024-09-03T06:35:00Z</dcterms:modified>
  <cp:revision>65</cp:revision>
  <dc:subject/>
  <dc:title>Мероприятия по устранению выявленных нарушений</dc:title>
</cp:coreProperties>
</file>